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овского сельского поселения Тимаш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 на 2021-2023 гг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Роговского сельского поселения Тимашевского района «Развитие физической культуры и спорта» на 2021-2023 гг. (прилагаетс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ыполнением настоящего постановления возложить на заместителя главы Роговского сельского поселения Тимашевского район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4-10-29T09:26:00Z</cp:lastPrinted>
  <dcterms:modified xsi:type="dcterms:W3CDTF">2021-01-26T10:33:00Z</dcterms:modified>
  <cp:revision>108</cp:revision>
  <dc:subject/>
  <dc:title/>
</cp:coreProperties>
</file>